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unning head: Support, Intimacy, and Viol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Associations Between Family Support, Family Intimacy, and Neighborhood Violence and Physical Activity in Urban Adolescent Girls</w:t>
      </w:r>
    </w:p>
    <w:p>
      <w:pPr>
        <w:pStyle w:val="Normal"/>
        <w:spacing w:lineRule="auto" w:line="480"/>
        <w:jc w:val="center"/>
        <w:rPr/>
      </w:pPr>
      <w:r>
        <w:rPr/>
        <w:t>Christina, Hudman</w:t>
      </w:r>
    </w:p>
    <w:p>
      <w:pPr>
        <w:pStyle w:val="Normal"/>
        <w:spacing w:lineRule="auto" w:line="480"/>
        <w:jc w:val="center"/>
        <w:rPr/>
      </w:pPr>
      <w:r>
        <w:rPr/>
        <w:t>University of North Texa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both"/>
        <w:rPr>
          <w:i/>
          <w:i/>
        </w:rPr>
      </w:pPr>
      <w:r>
        <w:rPr>
          <w:i/>
        </w:rPr>
        <w:t>Purpose/goal/research questions of the study</w:t>
      </w:r>
    </w:p>
    <w:p>
      <w:pPr>
        <w:pStyle w:val="Normal"/>
        <w:spacing w:lineRule="auto" w:line="480"/>
        <w:jc w:val="both"/>
        <w:rPr/>
      </w:pPr>
      <w:r>
        <w:rPr/>
        <w:tab/>
        <w:t xml:space="preserve">This study examined the connection between family support, family intimacy, and neighborhood violence. The goal of this study was to determine if these variables influence the involvement of adolescent girls in physical activity.  </w:t>
      </w:r>
    </w:p>
    <w:p>
      <w:pPr>
        <w:pStyle w:val="Normal"/>
        <w:spacing w:lineRule="auto" w:line="480"/>
        <w:jc w:val="both"/>
        <w:rPr>
          <w:i/>
          <w:i/>
        </w:rPr>
      </w:pPr>
      <w:r>
        <w:rPr>
          <w:i/>
        </w:rPr>
        <w:t>Sample Size and description</w:t>
      </w:r>
    </w:p>
    <w:p>
      <w:pPr>
        <w:pStyle w:val="Normal"/>
        <w:spacing w:lineRule="auto" w:line="480"/>
        <w:jc w:val="both"/>
        <w:rPr/>
      </w:pPr>
      <w:r>
        <w:rPr/>
        <w:tab/>
        <w:t xml:space="preserve">The sample from this study includes 221 ninth-grade girls living in Baltimore, Maryland.  182 of the girls are African American, 30 are White, 7 were other ethnicities, and all were in the age range of 13 to 15.  Of the sample 54 of the girls were 13 years old, 164 were 14 years old, and 3 were 15 years old.  The sample also included a range of education levels of parents.   </w:t>
      </w:r>
    </w:p>
    <w:p>
      <w:pPr>
        <w:pStyle w:val="Normal"/>
        <w:spacing w:lineRule="auto" w:line="480"/>
        <w:jc w:val="both"/>
        <w:rPr>
          <w:i/>
          <w:i/>
        </w:rPr>
      </w:pPr>
      <w:r>
        <w:rPr>
          <w:i/>
        </w:rPr>
        <w:t>Methodology/procedures/Instruments used</w:t>
      </w:r>
    </w:p>
    <w:p>
      <w:pPr>
        <w:pStyle w:val="Normal"/>
        <w:spacing w:lineRule="auto" w:line="480"/>
        <w:jc w:val="both"/>
        <w:rPr/>
      </w:pPr>
      <w:r>
        <w:rPr/>
        <w:tab/>
        <w:t>In this study baseline data from 2000 to 2002 for Project Heart was studied.  Authorized equipment was used to evaluate physical activity and environmental elements.  Daily energy out-put was assessed after 7 days.  An exposure-to-violence subscale was used to evaluate a perceived treat and actual violence within the past 2 years.  Family intimacy scales were used to evaluate the emotional sharing and family closeness for each subjects’ family.  Respective subscales were also used to assess a subject’s family support of exercise and recreational activity.  Data was obtained on the number of different crimes in the different areas in which subjects lived from the Vital Signs for Baltimore Neighborhoods Report.  The crime rates were calculated per every 1000 residents.  Crime counts were also obtained from the communities’ statistical area.  These crime counts were then compared against the girls’ addresses to assess their statistical area.  Two models were used.  Model 1 used the perceived violence. Model 2 used objective crime rates.</w:t>
      </w:r>
    </w:p>
    <w:p>
      <w:pPr>
        <w:pStyle w:val="Normal"/>
        <w:spacing w:lineRule="auto" w:line="480"/>
        <w:jc w:val="both"/>
        <w:rPr>
          <w:i/>
          <w:i/>
        </w:rPr>
      </w:pPr>
      <w:r>
        <w:rPr>
          <w:i/>
        </w:rPr>
        <w:t>Variables/measure under study</w:t>
      </w:r>
    </w:p>
    <w:p>
      <w:pPr>
        <w:pStyle w:val="Normal"/>
        <w:spacing w:lineRule="auto" w:line="480"/>
        <w:jc w:val="both"/>
        <w:rPr/>
      </w:pPr>
      <w:r>
        <w:rPr/>
        <w:tab/>
        <w:t xml:space="preserve">There are many variables going into this study. They include a subject’s family support (personal and for activity), family support of exercise, a families intimacy, and their exposure to neighborhood violence (whether it be a perceived threat or actual violence).  Later in this study they added a control, the mother’s education, which did not appear to change the out come of the data collected.  </w:t>
      </w:r>
    </w:p>
    <w:p>
      <w:pPr>
        <w:pStyle w:val="Normal"/>
        <w:spacing w:lineRule="auto" w:line="480"/>
        <w:jc w:val="both"/>
        <w:rPr>
          <w:i/>
          <w:i/>
        </w:rPr>
      </w:pPr>
      <w:r>
        <w:rPr>
          <w:i/>
        </w:rPr>
        <w:t>Key findings of the research</w:t>
      </w:r>
    </w:p>
    <w:p>
      <w:pPr>
        <w:pStyle w:val="Normal"/>
        <w:spacing w:lineRule="auto" w:line="480"/>
        <w:jc w:val="both"/>
        <w:rPr/>
      </w:pPr>
      <w:r>
        <w:rPr/>
        <w:tab/>
        <w:t xml:space="preserve">The key findings in this study of adolescent girls found that a subject’s physical activity is be correlated considerably to family involvement in activities, family support, and a family’s intimacy.  Though the finding on perceived and actual violence is inconsistent and could not be given any standing by this study.  Perceived neighborhood crime was associated less with adult activity, while actual violence or the objective crime rate showed an association with more adolescent physical activity.   </w:t>
      </w:r>
    </w:p>
    <w:p>
      <w:pPr>
        <w:pStyle w:val="Normal"/>
        <w:spacing w:lineRule="auto" w:line="480"/>
        <w:jc w:val="both"/>
        <w:rPr>
          <w:i/>
          <w:i/>
        </w:rPr>
      </w:pPr>
      <w:r>
        <w:rPr>
          <w:i/>
        </w:rPr>
        <w:t>Critique/limitations of the study/Implications of this study</w:t>
      </w:r>
    </w:p>
    <w:p>
      <w:pPr>
        <w:pStyle w:val="Normal"/>
        <w:spacing w:lineRule="auto" w:line="480"/>
        <w:jc w:val="both"/>
        <w:rPr/>
      </w:pPr>
      <w:r>
        <w:rPr/>
        <w:tab/>
        <w:t xml:space="preserve">The study looked at only a small portion of adolescents.  The ranges of age only included ages 13 to 15 years which is a very small window of a youth’s life.  Most of the girls were categorized as 14 years, which made up 74% of the sample.  The study also excluded males and only took data on female adolescents, which could have shown some very different data, seeing as many gangs which are connected to violence are predominately male. Also the time it took to collect the data and conduct the study was quite short.  It seems as they got older they might have participated in more activities.  Subjects could have also in a longer time frame been influenced in a negative way from neighborhood violence or in a positive way, changing their out look on their life.  The study seems very controlled and manipulated for a small sample and a small environment in which to observe and study. Another issue with their study is the way they obtained data.  Asking a youth questions or asking them to fill out a questioner is a method that can be answered very subjectively.  Answers can be influenced by the way a question is worded, the way a question is asked (tone), or even the attitude of the youth (whether they want to please or be accepted). </w:t>
      </w:r>
    </w:p>
    <w:p>
      <w:pPr>
        <w:pStyle w:val="Normal"/>
        <w:spacing w:lineRule="auto" w:line="480"/>
        <w:jc w:val="both"/>
        <w:rPr>
          <w:i/>
          <w:i/>
        </w:rPr>
      </w:pPr>
      <w:r>
        <w:rPr>
          <w:i/>
        </w:rPr>
        <w:t>Changes if I conducted this study</w:t>
      </w:r>
    </w:p>
    <w:p>
      <w:pPr>
        <w:pStyle w:val="Normal"/>
        <w:spacing w:lineRule="auto" w:line="480"/>
        <w:jc w:val="both"/>
        <w:rPr/>
      </w:pPr>
      <w:r>
        <w:rPr/>
        <w:tab/>
        <w:t>I would take a larger group of subjects over a longer period of time; make it a longitudinal study.  Possibly take a group of random males and females, all ethnicities, from a variety of backgrounds, and a range of ages from 13 to 18 years.  Overall this study can be very subjective so I’m not sure what avenue I would go to make it more objective, and in what way it is possible to get totally objective data when trying to answer their question.</w:t>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i/>
          <w:i/>
        </w:rPr>
      </w:pPr>
      <w:r>
        <w:rPr>
          <w:i/>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rPr/>
      </w:pPr>
      <w:r>
        <w:rPr/>
      </w:r>
    </w:p>
    <w:p>
      <w:pPr>
        <w:pStyle w:val="Normal"/>
        <w:spacing w:lineRule="auto" w:line="480"/>
        <w:jc w:val="center"/>
        <w:rPr/>
      </w:pPr>
      <w:r>
        <w:rPr/>
        <w:t>References</w:t>
      </w:r>
    </w:p>
    <w:p>
      <w:pPr>
        <w:pStyle w:val="Normal"/>
        <w:spacing w:lineRule="auto" w:line="480"/>
        <w:ind w:left="720" w:hanging="720"/>
        <w:rPr/>
      </w:pPr>
      <w:r>
        <w:rPr/>
        <w:t xml:space="preserve">Kuo, J., Voorhees, C.C., Haythornthwaite, J.A., &amp; Young, D.R. (2007). Associations between Family Support, Family Intimacy, and Neighborhood Violence and Physical Activity in Urban Adolescent Girls [Electronic version]. </w:t>
      </w:r>
      <w:r>
        <w:rPr>
          <w:i/>
        </w:rPr>
        <w:t>American Journal of Public Health, 97</w:t>
      </w:r>
      <w:r>
        <w:rPr/>
        <w:t>(1), 101-103.</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upport, intimacy, and violenc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4:17:00Z</dcterms:created>
  <dc:creator>Chrissy</dc:creator>
  <dc:description/>
  <cp:keywords/>
  <dc:language>en-US</dc:language>
  <cp:lastModifiedBy>Chrissy</cp:lastModifiedBy>
  <dcterms:modified xsi:type="dcterms:W3CDTF">2007-03-11T20:17:00Z</dcterms:modified>
  <cp:revision>11</cp:revision>
  <dc:subject/>
  <dc:title/>
</cp:coreProperties>
</file>